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вршењу Буџет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Републике Српске за 2018. годину</w:t>
      </w:r>
    </w:p>
    <w:p>
      <w:pPr>
        <w:pStyle w:val="Header"/>
        <w:ind w:left="720" w:hanging="0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- по хитном поступку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Законодавни одбор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Српске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држао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ј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у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године,  на којој је разматран Приједлог закона о извршењу Буџета Републике Српске за 2018. годину - по хитном поступку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Образложење поменутог Приједлога закона поднијела је, г-ђа Рајка Манојловић, представница Министарства 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Након дискусије, чланови Одбора, већином гласова, уз три гласа против(Перица Бундало, </w:t>
      </w:r>
    </w:p>
    <w:p>
      <w:pPr>
        <w:pStyle w:val="Header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гор Остојић и Давор Шешић) су заузели став,  да за, Приједлог закона о извршењу Буџета Републике Српске за 2018. годину - по хитном поступку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, </w:t>
      </w:r>
      <w:r>
        <w:rPr>
          <w:rFonts w:cs="Cambria" w:ascii="Cambria" w:hAnsi="Cambria"/>
          <w:sz w:val="22"/>
          <w:szCs w:val="22"/>
          <w:lang w:val="sr-BA"/>
        </w:rPr>
        <w:t>постоје претпоставке  за разматрање на Двадесет  петој посебн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Приједлога закона о 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измјенама Закона о задуживању, дугу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и гаранцијама</w:t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  - по хитном поступку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Законодавни одбор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Српске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држао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ј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у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11.12.2017.године,  на којој је разматран Приједлог закона о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змјенама Закона о задуживању,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дугу и гаранцијама Републике Српске  - по хитном поступку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</w:t>
      </w:r>
      <w:r>
        <w:rPr>
          <w:rFonts w:cs="Cambria" w:ascii="Cambria" w:hAnsi="Cambria"/>
          <w:sz w:val="22"/>
          <w:szCs w:val="22"/>
          <w:lang w:val="sr-BA"/>
        </w:rPr>
        <w:t xml:space="preserve"> .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Образложење поменутог Приједлога закона поднио је, г-дин Милорад Ђурђевић, представник Министарства 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Након дискусије, чланови Одбора  већином гласова, уз три гласа против(Перица Бундало,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гор Остојић и Давор Шешић) су заузели став да за, Приједлог закона о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измјенама Закона о задуживању, дугу и гаранцијама Републике Српске  - по хитном поступку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, </w:t>
      </w:r>
      <w:r>
        <w:rPr>
          <w:rFonts w:cs="Cambria" w:ascii="Cambria" w:hAnsi="Cambria"/>
          <w:sz w:val="22"/>
          <w:szCs w:val="22"/>
          <w:lang w:val="sr-BA"/>
        </w:rPr>
        <w:t>постоје претпоставке  за разматрање на Двадесет  петој посебн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доприноси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- по хитном поступку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Законодавни одбор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Српске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држао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ј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у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године,  на којој је разматран Приједлог закона о доприносима- по хитном поступку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</w:t>
      </w:r>
      <w:r>
        <w:rPr>
          <w:rFonts w:cs="Cambria" w:ascii="Cambria" w:hAnsi="Cambria"/>
          <w:sz w:val="22"/>
          <w:szCs w:val="22"/>
          <w:lang w:val="sr-BA"/>
        </w:rPr>
        <w:t xml:space="preserve"> .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Образложење поменутог Приједлога закона поднијела је, г-ђа Слободанка Поповић, представница Министарства  финансија.</w:t>
      </w:r>
    </w:p>
    <w:p>
      <w:pPr>
        <w:pStyle w:val="Header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  већином гласова, уз три гласа уздржана (Перица Бундало, Игор Остојић и Давор Шешић), су заузели став да за, Приједлог закона о доприносима- по хитном поступку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постоје претпоставке  за разматрање на Двадесет  петој посебн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дјечијој заштити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- по хитном поступку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Законодавни одбор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Српске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држао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ј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у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1.12.2017.године, на којој је разматран Приједлог закона о дјечијој заштити- по хитном 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ступку -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Образложење поменутог Приједлога закона поднијела је, г-ђа Татјана Новаковић Манојловић, представница Министарства  здравља и социјалне заштит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  већином гласова, уз три гласа уздржана (Перица Бундало, Игор Остојић и Давор Шешић), су заузели став да за, Приједлог  закона о дјечијој заштити- по хитном поступку -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постоје претпоставке  за разматрање на Двадесет  петој посебн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регистру запослених код корисника</w:t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буџетских средстава Републике Српске- по хитном поступку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Законодавни одбор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Српске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држао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ј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у </w:t>
      </w:r>
    </w:p>
    <w:p>
      <w:pPr>
        <w:pStyle w:val="Header"/>
        <w:rPr/>
      </w:pPr>
      <w:r>
        <w:rPr>
          <w:rFonts w:cs="Cambria" w:ascii="Cambria" w:hAnsi="Cambria"/>
          <w:sz w:val="22"/>
          <w:szCs w:val="22"/>
          <w:lang w:val="sr-BA"/>
        </w:rPr>
        <w:t>11.12.2017.године, на којој је разматран Приједлог закона о регистру запослених код корисника буџетских средстава Републике Српске- по хитном поступку -.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Образложење поменутог Приједлога закона поднијела је, г-ђа Лејла Решић, министрица  у Министарству  управе и локалне самоуправ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  већином гласова, уз три гласа против (Перица Бундало, Игор Остојић и Давор Шешић), су заузели став да за, Приједлог закона о регистру запослених код корисника буџетских средстава Републике Српске- по хитном поступку -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постоје претпоставке  за разматрање на Двадесет  петој посебн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Правобранилаштву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Републике Српске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Законодавни одбор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Српске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држао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ј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у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године, на којој је разматран Приједлог закона о Правобранилаштву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Образложење поменутог Приједлога закона поднијела је, г-ђаЈелена Вукадиновић, представница Министарства  правд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  већином гласова, уз три гласа уздржана (Перица Бундало,  Игор Остојић и  Давор Шешић), су заузели став да за,  Приједлог закона о Правобранилаштву Републике Српске,   постоје претпоставке  за разматрање на Двадесет  петој посебн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Нацрта  закона о посебном регистру лица правоснажно осууђених за кривичн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дјела сексуалне злоупотребе и искориштавања дјеце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Законодавни одбор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Српске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одржао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је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једницу </w:t>
      </w:r>
    </w:p>
    <w:p>
      <w:pPr>
        <w:pStyle w:val="Header"/>
        <w:rPr/>
      </w:pPr>
      <w:r>
        <w:rPr>
          <w:rFonts w:cs="Cambria" w:ascii="Cambria" w:hAnsi="Cambria"/>
          <w:sz w:val="22"/>
          <w:szCs w:val="22"/>
          <w:lang w:val="sr-BA"/>
        </w:rPr>
        <w:t>11.12.2017.године, на којој је разматран Нацрт  закона о посебном регистру лица правоснажно</w:t>
      </w:r>
    </w:p>
    <w:p>
      <w:pPr>
        <w:pStyle w:val="Header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осууђених за кривична дјела сексуалне злоупотребе и искориштавања дјеце.        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Образложење поменутог Приједлога закона поднио  је, г-дин Слободан Зец, представник Министарства  правд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</w:t>
      </w:r>
      <w:r>
        <w:rPr>
          <w:sz w:val="22"/>
          <w:szCs w:val="22"/>
          <w:lang w:val="sr-BA"/>
        </w:rPr>
        <w:t>Након дискусије, чланови Одбора, једногласно су  заузели став</w:t>
      </w:r>
      <w:r>
        <w:rPr>
          <w:rFonts w:cs="Cambria" w:ascii="Cambria" w:hAnsi="Cambria"/>
          <w:sz w:val="22"/>
          <w:szCs w:val="22"/>
          <w:lang w:val="sr-BA"/>
        </w:rPr>
        <w:t xml:space="preserve">,  да за, Нацрт  закона опосебном регистру лица правоснажноосууђених за кривична дјела сексуалне злоупотребе и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скориштавања дјеце, постоје  претпоставке  за  разматрање на  Двадесет  петој посебн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одлуке о дугорочном задуживању</w:t>
      </w:r>
    </w:p>
    <w:p>
      <w:pPr>
        <w:pStyle w:val="Header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 за 2018. годину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Законодавни одбор Народне скупштине Републике Српске, одржао је сједницу  </w:t>
      </w:r>
    </w:p>
    <w:p>
      <w:pPr>
        <w:pStyle w:val="Header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11.12.2017.године, на којој је разматран Приједлог одлуке о дугорочном задуживању Републике  Српске за 2018. годину.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одлуке поднијела је, г-ђа Марија Ћендић,                          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већином гласова уз три гласа уздржана (Перица Бундало, Давор Шешић и  Игор Остојић) су  подржали текст Приједлога одлуке о дугорочном задуживању Републике  Српске за 2018. годину, те предлажу да се  разматра на Двадесет  петој посебн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атум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године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одлуке о краткорочном задуживању</w:t>
      </w:r>
    </w:p>
    <w:p>
      <w:pPr>
        <w:pStyle w:val="Header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Републике Српске  емисијом трезорских записа за 2018. годину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Законодавни одбор Народне скупштине Републике Српске, одржао је сједницу 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11.12.2017.године, на којој је разматран Приједлог одлуке о краткорочном задуживању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Републике Српске  емисијом трезорских записа за 2018. годину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Сједници су присуствовали: Светозар Јовановић, предсједник Одбора, Перица Бундало, замјеник предсједника Одбора, Душица Шолаја, Бојан Видић, Недељко Милаковић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поменка Стевановић, Игор Остојић, Давор Шешић и Бранислав Рак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Сједници нису присуствовали: Здравко Крсмановић и Горан Нешков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одлуке поднијела је, г-ђа Марија Ћендић,                          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већином гласова уз три гласа уздржана (Перица Бундало, Давор Шешић и  Игор Остојић) су  подржали текст Приједлога одлуке о краткорочном задуживању Републике Српске  емисијом трезорских записа за 2018. годину, те предлажу да се  разматра на Двадесет  петој посебној сједници Народне скупштине Републике Српске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Бојан Вид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32:00Z</dcterms:created>
  <dc:creator>STIJAK MIROSLAV</dc:creator>
  <dc:description/>
  <cp:keywords/>
  <dc:language>en-US</dc:language>
  <cp:lastModifiedBy>Milos</cp:lastModifiedBy>
  <cp:lastPrinted>2017-12-12T09:01:00Z</cp:lastPrinted>
  <dcterms:modified xsi:type="dcterms:W3CDTF">2017-12-18T11:32:00Z</dcterms:modified>
  <cp:revision>2</cp:revision>
  <dc:subject/>
  <dc:title>Датум, 10</dc:title>
</cp:coreProperties>
</file>